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Here are some more drones and acoustic mutations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Driving through downtown Riyadh in a boiling Lada Samara without AC at 55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Celsius outside temperature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Check it out!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Ern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